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n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26904032"/>
      <w:bookmarkStart w:id="1" w:name="__Fieldmark__0_212690403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26904032"/>
      <w:bookmarkStart w:id="3" w:name="__Fieldmark__1_212690403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26904032"/>
      <w:bookmarkStart w:id="5" w:name="__Fieldmark__2_212690403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126904032"/>
      <w:bookmarkStart w:id="7" w:name="__Fieldmark__3_212690403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26904032"/>
      <w:bookmarkStart w:id="9" w:name="__Fieldmark__4_212690403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126904032"/>
      <w:bookmarkStart w:id="11" w:name="__Fieldmark__5_212690403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126904032"/>
      <w:bookmarkStart w:id="13" w:name="__Fieldmark__6_212690403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26904032"/>
      <w:bookmarkStart w:id="15" w:name="__Fieldmark__7_212690403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26904032"/>
      <w:bookmarkStart w:id="17" w:name="__Fieldmark__8_212690403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26904032"/>
      <w:bookmarkStart w:id="19" w:name="__Fieldmark__9_212690403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26904032"/>
      <w:bookmarkStart w:id="21" w:name="__Fieldmark__10_212690403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26904032"/>
      <w:bookmarkStart w:id="23" w:name="__Fieldmark__11_212690403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26904032"/>
      <w:bookmarkStart w:id="25" w:name="__Fieldmark__12_212690403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26904032"/>
      <w:bookmarkStart w:id="27" w:name="__Fieldmark__13_212690403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26904032"/>
            <w:bookmarkStart w:id="29" w:name="__Fieldmark__14_212690403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26904032"/>
            <w:bookmarkStart w:id="31" w:name="__Fieldmark__15_212690403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26904032"/>
            <w:bookmarkStart w:id="33" w:name="__Fieldmark__16_212690403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26904032"/>
            <w:bookmarkStart w:id="35" w:name="__Fieldmark__17_212690403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126904032"/>
            <w:bookmarkStart w:id="37" w:name="__Fieldmark__18_212690403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126904032"/>
            <w:bookmarkStart w:id="39" w:name="__Fieldmark__19_212690403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December 2021) at breakfast, on December 1, 2021, Peachland-Polkton Elementary School over-claimed nine (9) meals</w:t>
            </w:r>
            <w:r>
              <w:rPr>
                <w:rFonts w:cs="Times New Roman" w:ascii="Times New Roman" w:hAnsi="Times New Roman"/>
                <w:sz w:val="22"/>
                <w:szCs w:val="22"/>
              </w:rPr>
              <w:t xml:space="preserve"> by </w:t>
            </w:r>
            <w:r>
              <w:rPr>
                <w:rFonts w:cs="Times New Roman" w:ascii="Times New Roman" w:hAnsi="Times New Roman"/>
                <w:bCs/>
                <w:sz w:val="22"/>
                <w:szCs w:val="22"/>
              </w:rPr>
              <w:t>mistakenly doubling the count of breakfast meals served to students who arrived late to school. A potential reclaim exists for this meal counting and claiming error at breakfast for nine (9) meals; the potential reclaim is $22.16.</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26904032"/>
            <w:bookmarkStart w:id="41" w:name="__Fieldmark__20_212690403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26904032"/>
            <w:bookmarkStart w:id="43" w:name="__Fieldmark__21_212690403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26904032"/>
            <w:bookmarkStart w:id="46" w:name="__Fieldmark__22_212690403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26904032"/>
            <w:bookmarkStart w:id="48" w:name="__Fieldmark__23_212690403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26904032"/>
            <w:bookmarkStart w:id="50" w:name="__Fieldmark__24_212690403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26904032"/>
            <w:bookmarkStart w:id="52" w:name="__Fieldmark__25_212690403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26904032"/>
            <w:bookmarkStart w:id="54" w:name="__Fieldmark__26_212690403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26904032"/>
            <w:bookmarkStart w:id="56" w:name="__Fieldmark__27_212690403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26904032"/>
            <w:bookmarkStart w:id="58" w:name="__Fieldmark__28_212690403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26904032"/>
            <w:bookmarkStart w:id="60" w:name="__Fieldmark__29_212690403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26904032"/>
            <w:bookmarkStart w:id="62" w:name="__Fieldmark__30_212690403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26904032"/>
            <w:bookmarkStart w:id="64" w:name="__Fieldmark__31_212690403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26904032"/>
            <w:bookmarkStart w:id="66" w:name="__Fieldmark__32_212690403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26904032"/>
            <w:bookmarkStart w:id="68" w:name="__Fieldmark__33_212690403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26904032"/>
            <w:bookmarkStart w:id="70" w:name="__Fieldmark__34_212690403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26904032"/>
            <w:bookmarkStart w:id="72" w:name="__Fieldmark__35_212690403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26904032"/>
            <w:bookmarkStart w:id="74" w:name="__Fieldmark__36_212690403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26904032"/>
            <w:bookmarkStart w:id="76" w:name="__Fieldmark__37_212690403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26904032"/>
            <w:bookmarkStart w:id="78" w:name="__Fieldmark__38_212690403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26904032"/>
            <w:bookmarkStart w:id="80" w:name="__Fieldmark__39_212690403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5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4:4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